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EK-7/A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DİŞ TEDAVİLERİ FİYAT LİSTESİNE İLİŞKİN AÇIKLAMALAR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tr-TR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18"/>
          <w:szCs w:val="18"/>
        </w:rPr>
        <w:t>MADDE 1.</w:t>
      </w:r>
      <w:r>
        <w:rPr>
          <w:sz w:val="18"/>
          <w:szCs w:val="18"/>
        </w:rPr>
        <w:t xml:space="preserve"> SUT eki “Diş Tedavileri Fiyat Listesi” nde (EK-7), diş tedavilerine ilişkin </w:t>
      </w:r>
      <w:r>
        <w:rPr>
          <w:bCs/>
          <w:sz w:val="18"/>
          <w:szCs w:val="18"/>
        </w:rPr>
        <w:t>tüm işlem basamakları ayrı ayrı ücretlendirilmiştir. Ancak, aşağıda yer alan</w:t>
      </w:r>
      <w:r>
        <w:rPr>
          <w:sz w:val="18"/>
          <w:szCs w:val="18"/>
        </w:rPr>
        <w:t xml:space="preserve"> tedaviler belirlenen ara işlem basamaklarını içerecek şekilde </w:t>
      </w:r>
      <w:r>
        <w:rPr>
          <w:bCs/>
          <w:sz w:val="18"/>
          <w:szCs w:val="18"/>
        </w:rPr>
        <w:t>ücretlendirilmiş olup, karşılarında yer alan işlemler ayrıca faturalandırılmayacaktır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8"/>
          <w:szCs w:val="18"/>
        </w:rPr>
        <w:tab/>
        <w:t xml:space="preserve">Kanal tedavisi; </w:t>
      </w:r>
      <w:r>
        <w:rPr>
          <w:bCs/>
          <w:sz w:val="18"/>
          <w:szCs w:val="18"/>
        </w:rPr>
        <w:t>T</w:t>
      </w:r>
      <w:r>
        <w:rPr>
          <w:sz w:val="18"/>
          <w:szCs w:val="18"/>
        </w:rPr>
        <w:t xml:space="preserve">ek kanal, üst dolgusu hariç; extirpasyon (1 kanal), pansuman (2 adet), kanal dolgusu (1 kanal), periapikal röntgen (3 adet) ara işlemlerini içerecek şekilde ücretlendirilmiş olup, 2 kanallı diş, 3 kanallı diş ve ilave her kanal için ayrı ücret belirlenmiştir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Gangren veya periapikal lezyonlu diş tedavisi; </w:t>
      </w:r>
      <w:r>
        <w:rPr>
          <w:sz w:val="18"/>
          <w:szCs w:val="18"/>
        </w:rPr>
        <w:t>tek kanal, üst dolgusu hariç; extirpasyon (1 kanal), pansuman (4 adet), kanal dolgusu (1 kanal), periapikal röntgen (3 adet) ara işlemlerini içerecek şekilde ücretlendirilmiş olup, 2 kanallı diş, 3 kanallı diş ve ilave her kanal için ayrı ücret belirlenmiştir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Süt dişlerinde prefabrike kron uygulamaları; </w:t>
      </w:r>
      <w:r>
        <w:rPr>
          <w:bCs/>
          <w:sz w:val="18"/>
          <w:szCs w:val="18"/>
        </w:rPr>
        <w:t>a</w:t>
      </w:r>
      <w:r>
        <w:rPr>
          <w:sz w:val="18"/>
          <w:szCs w:val="18"/>
        </w:rPr>
        <w:t>nestezi (1adet), dentin bağlayıcı (1 adet), periapikal röntgen (1adet) ve simantasyon (1 üye) ara işlemlerini içerecek şekilde ücretlendirilmişti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2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Birinci maddede yer verilen tedavilerin dışında kalan diğer tedaviler (özellikle bir dizi işlem aşaması gerektiren periodontal ve cerrahi operasyonlar) tedavinin seyrine uygun olarak yapılan işlem basamaklarını içerecek şekilde faturalandırılacakt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3. </w:t>
      </w:r>
      <w:r>
        <w:rPr>
          <w:rFonts w:cs="Times New Roman" w:ascii="Times New Roman" w:hAnsi="Times New Roman"/>
          <w:sz w:val="18"/>
          <w:szCs w:val="18"/>
          <w:lang w:val="tr-TR"/>
        </w:rPr>
        <w:t>SUT eki EK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-7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Listesinde herhangi bir bölümde yer verilmeyen tedaviler için bu listenin diğer bölümlerindeki fiyatlar uygulan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4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Genel anestezi ile yapılan müdahalelerde, ameliyat ücretinin % 30’u anestezi ücreti olarak alın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5. </w:t>
      </w:r>
      <w:r>
        <w:rPr>
          <w:rFonts w:cs="Times New Roman" w:ascii="Times New Roman" w:hAnsi="Times New Roman"/>
          <w:sz w:val="18"/>
          <w:szCs w:val="18"/>
          <w:lang w:val="tr-TR"/>
        </w:rPr>
        <w:t>SUT eki EK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-7 </w:t>
      </w:r>
      <w:r>
        <w:rPr>
          <w:rFonts w:cs="Times New Roman" w:ascii="Times New Roman" w:hAnsi="Times New Roman"/>
          <w:sz w:val="18"/>
          <w:szCs w:val="18"/>
          <w:lang w:val="tr-TR"/>
        </w:rPr>
        <w:t>Listesinde bulunmayan ameliyat, yatak ve laboratuar ücretlerinde bu Tebliğ eki “Sağlık Kurumları Fiyat Listesi” (EK-8) uygulan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6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1, 2, 3, 4 ve 7 nolu bölümlerde klinik malzeme bedeli fiyatlara dahildir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MADDE 7. </w:t>
      </w:r>
      <w:r>
        <w:rPr>
          <w:sz w:val="18"/>
          <w:szCs w:val="18"/>
        </w:rPr>
        <w:t>5 ve 6 nolu bölümlerde; yatak, laboratuar, ileri tetkik ve ameliyatlarda kullanılan  greft materyalleri, membranlar, plaklar, her türlü şant ve protezler ile ilaçlar ayrıca fatura edilebilecektir. Diğer malzemelerin bedeli fiyatlara dahildi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8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Ortodontik tedavide kullanılan braket ve ortodontik materyal hasta tarafından karşılanı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9. </w:t>
      </w:r>
      <w:r>
        <w:rPr>
          <w:rFonts w:cs="Times New Roman" w:ascii="Times New Roman" w:hAnsi="Times New Roman"/>
          <w:sz w:val="18"/>
          <w:szCs w:val="18"/>
          <w:lang w:val="tr-TR"/>
        </w:rPr>
        <w:t>SUT eki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EK-7 Listesinde yer alan işlemlerde anestezi için kullanılan anestezik solüsyonlar işlem ücretine dahildir. 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12:00Z</dcterms:created>
  <dc:creator>Sea</dc:creator>
  <dc:description/>
  <cp:keywords/>
  <dc:language>en-US</dc:language>
  <cp:lastModifiedBy>sgk</cp:lastModifiedBy>
  <cp:lastPrinted>2010-03-22T14:40:00Z</cp:lastPrinted>
  <dcterms:modified xsi:type="dcterms:W3CDTF">2012-03-05T14:26:00Z</dcterms:modified>
  <cp:revision>67</cp:revision>
  <dc:subject/>
  <dc:title/>
</cp:coreProperties>
</file>